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75" w:type="dxa"/>
        <w:jc w:val="left"/>
        <w:tblInd w:w="-113" w:type="dxa"/>
        <w:tblLayout w:type="fixed"/>
        <w:tblCellMar>
          <w:top w:w="0" w:type="dxa"/>
          <w:left w:w="108" w:type="dxa"/>
          <w:bottom w:w="0" w:type="dxa"/>
          <w:right w:w="108" w:type="dxa"/>
        </w:tblCellMar>
      </w:tblPr>
      <w:tblGrid>
        <w:gridCol w:w="1983"/>
        <w:gridCol w:w="1973"/>
        <w:gridCol w:w="1833"/>
        <w:gridCol w:w="1829"/>
        <w:gridCol w:w="2147"/>
        <w:gridCol w:w="181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Lesson titl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Lesson Abstrac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mportant Idea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NCOS Objectives Covered (new 8</w:t>
            </w:r>
            <w:r>
              <w:rPr>
                <w:vertAlign w:val="superscript"/>
              </w:rPr>
              <w:t>th</w:t>
            </w:r>
            <w:r>
              <w:rPr/>
              <w:t xml:space="preserve"> grade)</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Time (number of 50 minute class period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Transfer a Microbe</w:t>
              </w:r>
            </w:hyperlink>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simulate a party situation in which they exchange liquids with different people in the class three times. Afterwards students find out that there was a sick person at the party and now there are several people infected.  We then figure out who is infected and who is the initial carrier.   </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learn about the spread of disease and ethical issues surrounding disease.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7.02 Describe diseases caused by microscopic biological hazards</w:t>
            </w:r>
          </w:p>
          <w:p>
            <w:pPr>
              <w:pStyle w:val="Normal"/>
              <w:rPr/>
            </w:pPr>
            <w:r>
              <w:rPr/>
              <w:t>7.03 Analyze data to determine how an infectious disease may spread</w:t>
            </w:r>
          </w:p>
          <w:p>
            <w:pPr>
              <w:pStyle w:val="Normal"/>
              <w:rPr/>
            </w:pPr>
            <w:r>
              <w:rPr/>
              <w:t>7.04 Evaluate the human attempt to reduce the risk of and treatments for microbial infections.</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Numbered test tubes 1/student, 0.1 molar NaOH solution, pipettes, phenolphthalein solution, distilled water</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Sao Paulo A</w:t>
              </w:r>
            </w:hyperlink>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Students are given a true scenario from the CDC tracing the Sao Paulo-A virus.  Students must figure out the incubation and contagious period of the virus and come up with a fourth carrier.  They must track the disease.  There is a lot of social studies in this lesson</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udents learn about spreading of disease.  They also learn about careers.  Finally they work on map reading skill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7.02 Describe diseases caused by microscopic biological hazards</w:t>
            </w:r>
          </w:p>
          <w:p>
            <w:pPr>
              <w:pStyle w:val="Normal"/>
              <w:rPr/>
            </w:pPr>
            <w:r>
              <w:rPr/>
              <w:t>7.03 Analyze data to determine how an infectious disease may spread</w:t>
            </w:r>
          </w:p>
          <w:p>
            <w:pPr>
              <w:pStyle w:val="Normal"/>
              <w:rPr/>
            </w:pPr>
            <w:r>
              <w:rPr/>
              <w:t xml:space="preserve">7.05 Investigate aspects of biotechnology </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Atlases, Reference books, Markers, Map of the world for each student if wanted, Sao Paulo–A CDC worksheet</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3 or 2 and some group homework</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Protist Hunting/ Protist Culture</w:t>
              </w:r>
            </w:hyperlink>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Students through a scenario, search for protists in different types of water and try to identify them.  Then students go outside to search for water sources and look at the protists in it.  Finally students design an experiment based on some question they were wondering.  They will use the protists from the culture to do their experiments on.</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udents recognize that there are microbes present around their school.  They also work on identifying protists, recognizing their role in the ecosystem.  They also recognize the difference between pathogenic and nonpathogenic protist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7.01 Compare and contrast microbes: size, shape, structure, whether they are living cells</w:t>
            </w:r>
          </w:p>
          <w:p>
            <w:pPr>
              <w:pStyle w:val="Normal"/>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 (pond, fish tanks, snow, rain, etc) slides, cover slips,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Protist stations</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Students are given a choice between 9 stations, they have to figure out a way to teach their information to the class in a short time period</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udents understand the role that protists have in their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7.01 Compare and contrast microbes: size, shape, structure, whether they are living cell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2 and 1 to presen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Bacterial Breeding Ground</w:t>
              </w:r>
            </w:hyperlink>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by asking the students questions about their school building (this works a lot better in an old building)  Soon the discussion turns to bacteria.  The students then have to design an experiment to test bacteria in their schools.  </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udent learn what bacteria looks like and its habitat.  Studnets learn that not all bacteria is pathogentic.</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7.01 Compare and contrast microbes: size, shape, structure, whether they are living cells, 7.02 Describe diseases caused by microscopic biological hazards, 7.04 Evaluate the human attempt to reduce the risk of and treatments for microbial infections including:  solutions with anti-microbial properties, antibiotic treatment, research.</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Per Group:  Petri dishes w/nutrient agar, black sharpie, scotch tape, transparency, directions handout</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Bacteria Culture /Antibiotics</w:t>
              </w:r>
            </w:hyperlink>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Students will use bacteria from a culture.  They will design an experiment to test the effects of different antibiotics on the bacteri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Bacteria can be treated killed with antibiotics.  Some antibiotics work better then other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7.04 Evaluate the human attempt to reduce the risk of and treatments for microbial infections including:  solutions with anti-microbial properties, antibiotic treatment, research</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Petri dishes nutrient agar, antibiacterial househould items (have students bring them in from hom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2 perhaps some follow up for extended experiment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Literacy Circles</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You be the Doctor</w:t>
              </w:r>
            </w:hyperlink>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Students act as doctors to evaluate patient’s charts.  The students must do research and conduct tests to diagnose what the patient has and to prescribe proper medication.</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thogenic microbes cause illness and some can be treated.  Sometimes the treatment has severe side affect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7.01 Compare and contrast microbes: size, shape, structure, whether they are living cells, 7.02 Describe diseases caused by microscopic biological hazards, 7.04 Evaluate the human attempt to reduce the risk of and treatments for microbial infections including:  solutions with anti-microbial properties, antibiotic treatment, research.</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Micro slides, Microslide viewer, Slides, Microscop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6 (depending on how many cases you give them)</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Portrait of the diseas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Students do research on a disease of their choice.  They then create virtual books complete with a research paper and documentary.</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uses of disease, treatments, and the personal side of diseas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7.02 Describe diseases caused by microscopic biological hazards including: viruses, bacteria, parasites, contagions, mutagens, 7.04 Evaluate the human attempt to reduce the risk of and treatments for microbial infections including:  solutions with anti-microbial properties, antibiotic treatment, research.7.05 investigate aspects of biotechnology including specific genetic information, careers, economic benefits to North Carolina, ethical issues, impact for agriculture.  </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Research materials, computers, digital video camera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ansfer%20a%20microbe.doc" TargetMode="External"/><Relationship Id="rId3" Type="http://schemas.openxmlformats.org/officeDocument/2006/relationships/hyperlink" Target="../in/Sao%20Paulo%20-A.doc" TargetMode="External"/><Relationship Id="rId4" Type="http://schemas.openxmlformats.org/officeDocument/2006/relationships/hyperlink" Target="../in/hunting%20protists.doc" TargetMode="External"/><Relationship Id="rId5" Type="http://schemas.openxmlformats.org/officeDocument/2006/relationships/hyperlink" Target="../in/Bacterial%20Breeding%20ground.doc" TargetMode="External"/><Relationship Id="rId6" Type="http://schemas.openxmlformats.org/officeDocument/2006/relationships/hyperlink" Target="../in/Bacteria%20and%20Antibiotics.doc" TargetMode="External"/><Relationship Id="rId7" Type="http://schemas.openxmlformats.org/officeDocument/2006/relationships/hyperlink" Target="../in/You%20be%20the%20doctor.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21:38:00Z</dcterms:created>
  <dc:creator>Jan Schuettpelz</dc:creator>
  <dc:description/>
  <dc:language>en-US</dc:language>
  <cp:lastModifiedBy>Jan Schuettpelz</cp:lastModifiedBy>
  <dcterms:modified xsi:type="dcterms:W3CDTF">2004-07-15T13:50:00Z</dcterms:modified>
  <cp:revision>43</cp:revision>
  <dc:subject/>
  <dc:title/>
</cp:coreProperties>
</file>